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объектов капитального строительства                                       по улице Бакинской, № 19 в квартале 430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индивидуального жилищного строительства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2601:20 площадью 1000 кв.м и объектов капитального строительства по улице Бакинской, № 19 в квартале 430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5-15T06:35:00Z</dcterms:modified>
  <cp:revision>53</cp:revision>
  <dc:subject/>
  <dc:title>Приложение 3</dc:title>
</cp:coreProperties>
</file>